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iscrizione 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L FESTIVAL DELLA SARDEGNA 20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8"/>
          <w:u w:val="single"/>
        </w:rPr>
        <w:t>NUOVE PROPOSTE (sezione inediti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a compilare in ogni sua parte e spedire insieme al materiale richiesto dal Regolamento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prega di compilare in stampatello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 sottoscritto:</w:t>
        <w:tab/>
        <w:tab/>
        <w:tab/>
        <w:tab/>
        <w:tab/>
        <w:tab/>
        <w:t>Il sottoscritto (nel caso di iscrizione di du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TOLO DELLA CANZON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UTORI DELLA CANZON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Chiede di partecipare alle selezioni de “Il Festival della Sardegna 2006” e dichiara sotto la propria responsabilità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e preso visione e di approvare il regolamento del concorso in ogni suo articol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impegnarsi a rispettare tutto quanto previsto dal regolamen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llegare alla presente il materiale richiesto dall’articolo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di aver letto (fa fede la firma sotto) quanto previsto dall’articolo 34 sul trattamento dei dati personal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tabs>
          <w:tab w:val="clear" w:pos="708"/>
          <w:tab w:val="right" w:pos="7740" w:leader="none"/>
        </w:tabs>
        <w:ind w:left="1080" w:hanging="0"/>
        <w:rPr>
          <w:sz w:val="18"/>
        </w:rPr>
      </w:pPr>
      <w:r>
        <w:rPr>
          <w:sz w:val="18"/>
        </w:rPr>
        <w:t>Data</w:t>
        <w:tab/>
        <w:tab/>
        <w:t xml:space="preserve">   Firm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______/_____/________</w:t>
        <w:tab/>
        <w:t>__________________________________</w:t>
      </w:r>
    </w:p>
    <w:p>
      <w:pPr>
        <w:pStyle w:val="Normal"/>
        <w:tabs>
          <w:tab w:val="clear" w:pos="70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ma (obbligatoria) del genitore o di chi ne fa le veci se il partecipante al concorso è minorenne</w:t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00:00Z</dcterms:created>
  <dc:creator>Associazione Culturale Benacus</dc:creator>
  <dc:description/>
  <cp:keywords/>
  <dc:language>en-US</dc:language>
  <cp:lastModifiedBy>chicco</cp:lastModifiedBy>
  <cp:lastPrinted>2006-02-11T00:50:00Z</cp:lastPrinted>
  <dcterms:modified xsi:type="dcterms:W3CDTF">2006-02-12T11:00:00Z</dcterms:modified>
  <cp:revision>2</cp:revision>
  <dc:subject/>
  <dc:title>Regolamento FdS 2005 - Giovani Proposte</dc:title>
</cp:coreProperties>
</file>