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iscrizione 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IL FESTIVAL DELLA SARDEGNA 200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EZIONE INTERPRET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Da compilare in ogni sua parte e consegnare insieme al materiale richiesto dal Regolamento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 prega di compilare in stampatello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 sottoscritto:</w:t>
        <w:tab/>
        <w:tab/>
        <w:tab/>
        <w:tab/>
        <w:tab/>
        <w:tab/>
        <w:t>Il sottoscritto (in caso di iscrizione di du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OG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O A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ENTE A (comune)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ROVINCIA</w:t>
            </w:r>
            <w:r>
              <w:rPr>
                <w:rFonts w:cs="Arial" w:ascii="Arial" w:hAnsi="Arial"/>
                <w:sz w:val="14"/>
              </w:rPr>
              <w:t>_________________________CAP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 VIA '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-MAIL</w:t>
            </w:r>
            <w:r>
              <w:rPr>
                <w:rFonts w:cs="Arial" w:ascii="Arial" w:hAnsi="Arial"/>
                <w:sz w:val="14"/>
              </w:rPr>
              <w:t>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CE FISCALE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ELEFONO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LLULARE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VENTUALE NOME D’ARTE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OG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O A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ENTE A (comune)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ROVINCIA</w:t>
            </w:r>
            <w:r>
              <w:rPr>
                <w:rFonts w:cs="Arial" w:ascii="Arial" w:hAnsi="Arial"/>
                <w:sz w:val="14"/>
              </w:rPr>
              <w:t>_________________________CAP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 VIA '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-MAIL</w:t>
            </w:r>
            <w:r>
              <w:rPr>
                <w:rFonts w:cs="Arial" w:ascii="Arial" w:hAnsi="Arial"/>
                <w:sz w:val="14"/>
              </w:rPr>
              <w:t>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CE FISCALE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ELEFONO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LLULARE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VENTUALE NOME D’ARTE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ITOLO DELLA CANZONE E AUTORE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ITOLO DELLA CANZONE E AUTORE SECONDA PREFERENZA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Chiede di partecipare alle selezioni de “Il Festival della Sardegna 2006” e dichiara sotto la propria responsabilità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avere preso visione e di approvare il regolamento del concorso in ogni suo articol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impegnarsi a rispettare tutto quanto previsto dal regola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>di allegare alla presente il materiale richiesto dall’articolo 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>di aver letto (fare fede firma sotto) quanto previsto dall’articolo 34 sul trattamento dei dati personal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tabs>
          <w:tab w:val="clear" w:pos="720"/>
          <w:tab w:val="right" w:pos="7740" w:leader="none"/>
        </w:tabs>
        <w:ind w:left="1080" w:hanging="0"/>
        <w:rPr>
          <w:sz w:val="18"/>
        </w:rPr>
      </w:pPr>
      <w:r>
        <w:rPr>
          <w:sz w:val="18"/>
        </w:rPr>
        <w:t>Data</w:t>
        <w:tab/>
        <w:tab/>
        <w:t>Firm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______/_____/________</w:t>
        <w:tab/>
        <w:t>__________________________________</w:t>
      </w:r>
    </w:p>
    <w:p>
      <w:pPr>
        <w:pStyle w:val="Normal"/>
        <w:tabs>
          <w:tab w:val="clear" w:pos="720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ma (obbligatoria) del genitore o di chi ne fa le veci se il partecipante al concorso è minorenne</w:t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_________________________________________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2240" w:h="15840"/>
      <w:pgMar w:left="1134" w:right="1134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120" w:leader="none"/>
      </w:tabs>
      <w:jc w:val="center"/>
      <w:outlineLvl w:val="4"/>
    </w:pPr>
    <w:rPr>
      <w:rFonts w:ascii="Arial" w:hAnsi="Arial" w:cs="Arial"/>
      <w:b/>
      <w:i/>
      <w:color w:val="0000FF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FF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i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lang w:val="it-IT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1:00:00Z</dcterms:created>
  <dc:creator>Associazione Culturale Benacus</dc:creator>
  <dc:description/>
  <cp:keywords/>
  <dc:language>en-US</dc:language>
  <cp:lastModifiedBy>chicco</cp:lastModifiedBy>
  <cp:lastPrinted>2005-03-16T02:07:00Z</cp:lastPrinted>
  <dcterms:modified xsi:type="dcterms:W3CDTF">2006-02-12T11:00:00Z</dcterms:modified>
  <cp:revision>2</cp:revision>
  <dc:subject/>
  <dc:title>Regolamento FdS 2005 - Sezione Interpreti</dc:title>
</cp:coreProperties>
</file>